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Štěpánovický potok, IDVT10185975 – k.ú. Štěpánovice u Jaroměřic nad Rokytno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5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taničení v km 4,250 – 4,560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1 ř. km 4,250 – 4,56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Štěpánovický p. IDVT10185975. Začátek úseku je cca 200 m pod silničním mostem v obci ř. km 4,250. Konec úseku v ř.km 4,56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úsek č. 1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>- 310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216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216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216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ř. km 4,250 – 4,56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je cca 200 m pod silničním mostem v obci ř. km 4,250. Konec úseku v ř.km 4,560.</w:t>
      </w:r>
    </w:p>
    <w:p>
      <w:pPr>
        <w:pStyle w:val="Normal"/>
        <w:jc w:val="both"/>
        <w:rPr/>
      </w:pPr>
      <w:r>
        <w:rPr/>
        <w:t>-  traktor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15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57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5:00Z</dcterms:modified>
  <cp:revision>7</cp:revision>
  <dc:subject/>
  <dc:title>KARTA SEČENÍ</dc:title>
</cp:coreProperties>
</file>